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86"/>
        <w:gridCol w:w="2104"/>
        <w:gridCol w:w="7848"/>
      </w:tblGrid>
      <w:tr>
        <w:trPr>
          <w:trHeight w:val="864" w:hRule="atLeast"/>
        </w:trPr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7328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  <w:t>Name</w:t>
            </w:r>
          </w:p>
        </w:tc>
      </w:tr>
      <w:tr>
        <w:trPr>
          <w:trHeight w:val="504" w:hRule="atLeast"/>
        </w:trPr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b Titl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ision Maker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dustr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lar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ducat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als</w:t>
            </w:r>
          </w:p>
        </w:tc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allenges</w:t>
            </w:r>
          </w:p>
        </w:tc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w You Help</w:t>
            </w:r>
          </w:p>
        </w:tc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ssaging Strategy</w:t>
            </w:r>
          </w:p>
        </w:tc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5065" cy="4203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96506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21:55:00Z</dcterms:created>
  <dc:creator>Elizabeth Heck</dc:creator>
  <dc:description/>
  <cp:keywords/>
  <dc:language>en-US</dc:language>
  <cp:lastModifiedBy>Elizabeth Heck</cp:lastModifiedBy>
  <dcterms:modified xsi:type="dcterms:W3CDTF">2021-11-05T03:41:00Z</dcterms:modified>
  <cp:revision>8</cp:revision>
  <dc:subject/>
  <dc:title/>
</cp:coreProperties>
</file>